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-й клас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, культурный кругозор и умение выражать собственное мнение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 w:eastAsia="ru-RU"/>
        </w:rPr>
        <w:t xml:space="preserve">максимальный балл – </w:t>
      </w:r>
      <w:r>
        <w:rPr>
          <w:rFonts w:eastAsia="Times New Roman"/>
          <w:b/>
          <w:bCs/>
          <w:sz w:val="28"/>
          <w:szCs w:val="28"/>
          <w:lang w:val="ru-RU" w:eastAsia="ru-RU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val="ru-RU" w:eastAsia="ko-KR"/>
        </w:rPr>
        <w:t xml:space="preserve">В качестве первого задания вам предлагается провести </w:t>
      </w:r>
      <w:r>
        <w:rPr>
          <w:rFonts w:eastAsia="Batang;바탕"/>
          <w:b/>
          <w:sz w:val="28"/>
          <w:szCs w:val="28"/>
          <w:lang w:val="ru-RU" w:eastAsia="ko-KR"/>
        </w:rPr>
        <w:t>комплексный анализ текста</w:t>
      </w:r>
      <w:r>
        <w:rPr>
          <w:rFonts w:eastAsia="Batang;바탕"/>
          <w:sz w:val="28"/>
          <w:szCs w:val="28"/>
          <w:lang w:val="ru-RU" w:eastAsia="ko-KR"/>
        </w:rPr>
        <w:t xml:space="preserve"> – прозаического </w:t>
      </w:r>
      <w:r>
        <w:rPr>
          <w:rFonts w:eastAsia="Batang;바탕"/>
          <w:b/>
          <w:sz w:val="28"/>
          <w:szCs w:val="28"/>
          <w:lang w:val="ru-RU" w:eastAsia="ko-KR"/>
        </w:rPr>
        <w:t>ИЛИ</w:t>
      </w:r>
      <w:r>
        <w:rPr>
          <w:rFonts w:eastAsia="Batang;바탕"/>
          <w:sz w:val="28"/>
          <w:szCs w:val="28"/>
          <w:lang w:val="ru-RU" w:eastAsia="ko-KR"/>
        </w:rPr>
        <w:t xml:space="preserve"> поэтического. </w:t>
      </w:r>
      <w:r>
        <w:rPr>
          <w:rFonts w:eastAsia="Batang;바탕"/>
          <w:b/>
          <w:sz w:val="28"/>
          <w:szCs w:val="28"/>
          <w:lang w:val="ru-RU" w:eastAsia="ko-KR"/>
        </w:rPr>
        <w:t xml:space="preserve">Выбор типа текста (варианта задания) – ваше право. </w:t>
      </w:r>
      <w:r>
        <w:rPr>
          <w:rFonts w:eastAsia="Batang;바탕"/>
          <w:sz w:val="28"/>
          <w:szCs w:val="28"/>
          <w:lang w:val="ru-RU" w:eastAsia="ko-KR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рвого задания проверяет степень сформированности аналитичских навыков, выявляет ваше умение увидеть произведение как целостное единство элементов, несущее в себе особый смысл, – и на основе этого видения и понимания вступить в диалог с автором произведения. Учитывается историко-литературная эрудиция, а также корректное владение теоретико-литературным аппар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 сами определяете методы и приемы анализа, структуру и последовательность изложения мыслей. Р</w:t>
      </w:r>
      <w:r>
        <w:rPr>
          <w:iCs/>
          <w:sz w:val="28"/>
          <w:szCs w:val="28"/>
        </w:rPr>
        <w:t xml:space="preserve">абота должна представлять собой цельный, связный, завершённый текст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>Также вам предстоит выполнить творческую работу (второе задание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и проверке учитывается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 xml:space="preserve"> понимание тематики и проблематики предложенных для работы произведений, умение подбирать литературный контекст и через краткий сопоставительный анализ стихотворений показать развитие традиций данной темы в творчестве современных авторов</w:t>
      </w:r>
      <w:r>
        <w:rPr>
          <w:rFonts w:eastAsia="Times New Roman"/>
          <w:iCs/>
          <w:sz w:val="28"/>
          <w:szCs w:val="28"/>
          <w:lang w:val="ru-RU" w:eastAsia="ru-RU"/>
        </w:rPr>
        <w:t>, умение создавать письменный текст заданного жанра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 выполняется на отдельных листах, переписывать формулировку задания не нужно. Грамотность учитывается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val="ru-RU" w:eastAsia="ru-RU"/>
        </w:rPr>
        <w:t xml:space="preserve">Работа пишется в прозаической форме. </w:t>
      </w:r>
      <w:r>
        <w:rPr>
          <w:rFonts w:eastAsia="Times New Roman"/>
          <w:sz w:val="28"/>
          <w:szCs w:val="28"/>
          <w:lang w:val="ru-RU" w:eastAsia="ru-RU"/>
        </w:rPr>
        <w:t xml:space="preserve">Объем работы не регламентируется и не влияет на оценку выполнения задания. </w:t>
      </w: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старайтесь рационально использовать отведенное время. Обязательно оставьте время на проверку работы. Надеемся, что выполнение задания будет для вас увлекательным и полезным занятием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 xml:space="preserve">Аналитическое задание </w:t>
      </w:r>
      <w:r>
        <w:rPr>
          <w:b/>
          <w:bCs/>
          <w:sz w:val="28"/>
          <w:szCs w:val="28"/>
          <w:u w:val="single"/>
        </w:rPr>
        <w:t>(70 баллов)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ЫЙ АНАЛИЗ ПРОЗАИЧЕСКОГО ТЕКСТА </w:t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ите целостный анализ рассказа Л. Ашкенази «Двадцатый век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тите внимание на следующие особенности его содержания и формы (поэтики): смысл заглавия, систему персонажей, образы главных и второстепенных персонажей, образ пространства и времени, подробности и/или детали, культурные и исторические отсылки и др. Работа должна представлять собой цельный, связный, завершѐнный текст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171615"/>
          <w:sz w:val="28"/>
          <w:szCs w:val="28"/>
        </w:rPr>
      </w:pPr>
      <w:r>
        <w:rPr>
          <w:b/>
          <w:bCs/>
          <w:i/>
          <w:color w:val="17161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  <w:t>Людвик Ашкенази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  <w:t>Двадцатый век</w:t>
        <w:b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>Такого чемодана вы ещё не видывали: из свиной кожи, облепленный наклейками двадцати одного отеля, двух океанских пароходов и одного кафешантана. Это был жёлтый, поживший, беспутный жуир. Единственным его изъяном был отстреленный угол, через который виднелась полосатая пижама не то ещё что-то. А в общем чемодан имел весьма представительный вид, хотя и ехал в кузове старого разбитого грузовика. Он переносил это как аристок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 весть откуда взялся такой чемодан у человека при нём. Человек сидел рядом с ним, словно гранд, вытянув длинные тощие ноги. Шляпа у него была потрепанной и лицо тоже. Он был острижен ёжиком, - как видно, не по своей воле. Это придавало ему некоторую замкнут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человек он был, по-видимому, весёлый и даже сумасбродный. Он смотрел на мир с таким восхищением, что его не мешало бы призвать к порядку. Но грузовик ехал довольно быстро, и поэтому никто не мог, да и не хотел этого сдел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увижу Прагу, я увижу Прагу! - восклицал человек. - Я увижу Прагу. Неужели я увижу Праг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том он позволил себе уж совершенно ненужную выходку - крикнул пасущемуся ста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т, девки! Коровы, я жив! Здорово, бы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ы хранили достоинство. Только самый старый бык посмотрел вслед грузовику и глубоко задума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еловек приветствовал всех, особенно животных, - тощую </w:t>
      </w:r>
      <w:r>
        <w:rPr>
          <w:b/>
          <w:sz w:val="28"/>
          <w:szCs w:val="28"/>
        </w:rPr>
        <w:t xml:space="preserve">протекторатскую </w:t>
      </w:r>
      <w:r>
        <w:rPr>
          <w:sz w:val="28"/>
          <w:szCs w:val="28"/>
        </w:rPr>
        <w:t>кошку на шоссе, бродячую, перепуганную немецкую овчарку, которая всё ещё скалила зубы, - она-то не капитулировала ещё. Двум маленьким козлятам он помахал потрепанной шляпой. Красные наволочки развевались на верёвке рядом с бязевыми кальсонами, блестели ржавые лужи, отражая зеленоватое небо. Май был молод, Прага - прекрас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 полицейский в форме цвета хаки был похож на киноактера </w:t>
      </w:r>
      <w:r>
        <w:rPr>
          <w:b/>
          <w:sz w:val="28"/>
          <w:szCs w:val="28"/>
        </w:rPr>
        <w:t>Гарольда Ллойда</w:t>
      </w:r>
      <w:r>
        <w:rPr>
          <w:sz w:val="28"/>
          <w:szCs w:val="28"/>
        </w:rPr>
        <w:t>; с ним надо поговорить, раз уж он остановил наш грузов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это у тебя за форма? - спросил тощий потрепанный оптими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го сейчас болтать о форме, - сказал опереточный полицейский. - Таким, как ты, вообще не следовало бы любопытнич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 что, </w:t>
      </w:r>
      <w:r>
        <w:rPr>
          <w:b/>
          <w:sz w:val="28"/>
          <w:szCs w:val="28"/>
        </w:rPr>
        <w:t>святой Вацлав</w:t>
      </w:r>
      <w:r>
        <w:rPr>
          <w:sz w:val="28"/>
          <w:szCs w:val="28"/>
        </w:rPr>
        <w:t xml:space="preserve"> ещё сидит на </w:t>
      </w:r>
      <w:r>
        <w:rPr>
          <w:b/>
          <w:sz w:val="28"/>
          <w:szCs w:val="28"/>
        </w:rPr>
        <w:t>мысльбековском коне</w:t>
      </w:r>
      <w:r>
        <w:rPr>
          <w:sz w:val="28"/>
          <w:szCs w:val="28"/>
        </w:rPr>
        <w:t>? - продолжал расспросы неисправимый оптимист. - И хвост у коня по-прежнему завязан узло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поди, он ещё шутит! - воскликнул полицейский. - Это на перекрёстке, да во время революции! Сейчас каждая минута дорога. Поезжайте, не задерживайте движение, видите - зелёный с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й-ай-ай, зелёный свет! - вскричал тощий по своей дурной привычке. - Здорово, зелёный све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тебя высадить? - окликнул его шофё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хочешь, мне всё равно, - ответил пассажир. - Где тебе удобнее. Я счастлив, что жизнь меня радует. Мне и в голову не приходило, что жизнь ещё может меня радовать. Вот уж не думал! Не верил. Да и не стремился к этому. Вот потому она меня и радует. День добрый, бабуся, куда это вы тащите шубу, ведь май на двор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 вот хочу вернуть её одной еврейке, но хорошей, - ответила старушка, - мы её уже не жд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астливого пути, бабушка! - Это он прокричал ей уже вдогонку. Потом продолжал: - Ну, хорошо, свобода, а дальше что? Нас накормят, а дальше что? Мы получим предписанное количество калорий. Ну, а дальше? Будем сыты. Нет, сразу мы не насытимся, нет, нет. Хорошо, насытимся, - а дальше что? Неужели после того, что было, начнём всё заново - как ни в чём не бывало? И будем носить галстуки? Послушай, будем мы носить галстуки или не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ечно, будем! - отозвался шофёр. - И бабочки будут носить, и лакировки. Лакировки всю войну носили, и бабочки то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скажи, - спросил тощий, - в чём ты спал всю войну? В пижам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в чём же? - удивился шофёр. - Не в ночной же рубашке, - слава богу, у нас двадцатый век, дружищ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, верно, - сказал человек в кузове, - ты прав. Ведь у нас уже двадцатый 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оезжали под фонарём, на котором висел сгоревший нем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мотри на эту свинью, какая спесивая рожа, - заметил шофёр. - Так бы и остановился да плюнул ему в физионом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ушай, - гнул своё потрепанный пассажир, - а носки носили? Носки-т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ысадить бы его поскорей, - подумал шофёр, - видно, не в себе человек: то с коровами здоровался, теперь о носках спрашивает. Впрочем, кажется, тихий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, где прикажете вас высадить? - спросил шофёр делик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хочешь, - ответил пассажир. - Где угодно. Хотя бы здесь. Лишь бы там был двадцатый 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лись за перекрёстком. Тощий слез, шофёр подал ему аристократический чемодан из свиной кожи. Из чемодана выкатилось несколько подгнивших картофе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неисправимый оптимист махнул на них рукой и пошёл. Он вежливо здоровался со встречными, снимая шляпу. Его голубые глазки светились удовлетворением, а ноздри жадно втягивали пражский возду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н шёл длинными шагами; шаги становились всё длиннее и длиннее. На чемодане было написано мелом: </w:t>
      </w:r>
      <w:r>
        <w:rPr>
          <w:b/>
          <w:sz w:val="28"/>
          <w:szCs w:val="28"/>
        </w:rPr>
        <w:t>"Отель Маутхаузен".</w:t>
      </w:r>
      <w:r>
        <w:rPr>
          <w:sz w:val="28"/>
          <w:szCs w:val="28"/>
        </w:rPr>
        <w:t xml:space="preserve"> Потом он вместе с чемоданом пустился бежать, и бежал, пока хватило дыхания, а его хватило ненадолго… Поэтому он скоро остановился, а остановившись, сообразил, что ему, собственно, некуда деть этот чемодан. Некуда ид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н оставил чемодан посреди улицы и с пустыми руками побежал навстречу второй половине двадцатого 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 к текст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екторат</w:t>
      </w:r>
      <w:r>
        <w:rPr>
          <w:color w:val="000000"/>
          <w:sz w:val="28"/>
          <w:szCs w:val="28"/>
        </w:rPr>
        <w:t xml:space="preserve"> - ф</w:t>
      </w:r>
      <w:r>
        <w:rPr>
          <w:color w:val="000000"/>
          <w:sz w:val="28"/>
          <w:szCs w:val="28"/>
          <w:shd w:fill="FFFFFF" w:val="clear"/>
        </w:rPr>
        <w:t>орма зависимости, при которой верховное управление в стране, формально сохраняющей своё государственное устройство, принадлежит более сильной державе.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15 марта</w:t>
        </w:r>
      </w:hyperlink>
      <w:r>
        <w:rPr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1939 года</w:t>
        </w:r>
      </w:hyperlink>
      <w:r>
        <w:rPr>
          <w:color w:val="000000"/>
          <w:sz w:val="28"/>
          <w:szCs w:val="28"/>
          <w:shd w:fill="FFFFFF" w:val="clear"/>
        </w:rPr>
        <w:t> указом рейхсканцлера Германии А. Гитлера Чехия и Моравия были объявлены протекторатом Германии.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рольд Ллойд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— американский актёр и кинорежиссёр; наряду с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Чарли Чаплином</w:t>
        </w:r>
      </w:hyperlink>
      <w:r>
        <w:rPr>
          <w:color w:val="000000"/>
          <w:sz w:val="28"/>
          <w:szCs w:val="28"/>
          <w:shd w:fill="FFFFFF" w:val="clear"/>
        </w:rPr>
        <w:t> и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Бастером Китоном</w:t>
        </w:r>
      </w:hyperlink>
      <w:r>
        <w:rPr>
          <w:color w:val="000000"/>
          <w:sz w:val="28"/>
          <w:szCs w:val="28"/>
          <w:shd w:fill="FFFFFF" w:val="clear"/>
        </w:rPr>
        <w:t>, — один из наиболее популярных и влиятельных киноактёров эпохи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немого кино</w:t>
        </w:r>
      </w:hyperlink>
      <w:r>
        <w:rPr>
          <w:color w:val="000000"/>
          <w:sz w:val="28"/>
          <w:szCs w:val="28"/>
          <w:shd w:fill="FFFFFF" w:val="clear"/>
        </w:rPr>
        <w:t>. Ллойд снялся примерно в 200 юмористических фильмах, и немых и звуковых, между 1913 и 1947 год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вятой Вацлав</w:t>
      </w:r>
      <w:r>
        <w:rPr>
          <w:sz w:val="28"/>
          <w:szCs w:val="28"/>
        </w:rPr>
        <w:t xml:space="preserve"> ещё сидит на </w:t>
      </w:r>
      <w:r>
        <w:rPr>
          <w:b/>
          <w:sz w:val="28"/>
          <w:szCs w:val="28"/>
        </w:rPr>
        <w:t xml:space="preserve">мысльбековском коне» - 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конная статуя</w:t>
        </w:r>
      </w:hyperlink>
      <w:r>
        <w:rPr>
          <w:color w:val="000000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чешского князя</w:t>
        </w:r>
      </w:hyperlink>
      <w:r>
        <w:rPr>
          <w:color w:val="000000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Вацлава Святого</w:t>
        </w:r>
      </w:hyperlink>
      <w:r>
        <w:rPr>
          <w:color w:val="000000"/>
          <w:sz w:val="28"/>
          <w:szCs w:val="28"/>
          <w:shd w:fill="FFFFFF" w:val="clear"/>
        </w:rPr>
        <w:t> (924—936) на 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Вацлавской площади</w:t>
        </w:r>
      </w:hyperlink>
      <w:r>
        <w:rPr>
          <w:color w:val="000000"/>
          <w:sz w:val="28"/>
          <w:szCs w:val="28"/>
          <w:shd w:fill="FFFFFF" w:val="clear"/>
        </w:rPr>
        <w:t> перед 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Национальным музеем</w:t>
        </w:r>
      </w:hyperlink>
      <w:r>
        <w:rPr>
          <w:color w:val="000000"/>
          <w:sz w:val="28"/>
          <w:szCs w:val="28"/>
          <w:shd w:fill="FFFFFF" w:val="clear"/>
        </w:rPr>
        <w:t> в </w:t>
      </w:r>
      <w:hyperlink r:id="rId12">
        <w:r>
          <w:rPr>
            <w:rStyle w:val="InternetLink"/>
            <w:color w:val="000000"/>
            <w:sz w:val="28"/>
            <w:szCs w:val="28"/>
            <w:shd w:fill="FFFFFF" w:val="clear"/>
          </w:rPr>
          <w:t>Праге</w:t>
        </w:r>
      </w:hyperlink>
      <w:r>
        <w:rPr>
          <w:color w:val="000000"/>
          <w:sz w:val="28"/>
          <w:szCs w:val="28"/>
          <w:shd w:fill="FFFFFF" w:val="clear"/>
        </w:rPr>
        <w:t>, возведённая чешским скульптором </w:t>
      </w:r>
      <w:hyperlink r:id="rId13">
        <w:r>
          <w:rPr>
            <w:rStyle w:val="InternetLink"/>
            <w:color w:val="000000"/>
            <w:sz w:val="28"/>
            <w:szCs w:val="28"/>
            <w:shd w:fill="FFFFFF" w:val="clear"/>
          </w:rPr>
          <w:t>Йосефом Вацлавом Мысльбеком</w:t>
        </w:r>
      </w:hyperlink>
      <w:r>
        <w:rPr>
          <w:color w:val="000000"/>
          <w:sz w:val="28"/>
          <w:szCs w:val="28"/>
          <w:shd w:fill="FFFFFF" w:val="clear"/>
        </w:rPr>
        <w:t> (1848—1922). Памятник является одним из символов Праги и чешской государственности вообщ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Маутхаузен</w:t>
      </w:r>
      <w:r>
        <w:rPr>
          <w:color w:val="000000"/>
          <w:sz w:val="28"/>
          <w:szCs w:val="28"/>
          <w:shd w:fill="FFFFFF" w:val="clear"/>
        </w:rPr>
        <w:t xml:space="preserve"> – концентрационный лагерь в период Второй Мировой войны (1938 - 45 гг.) на территории Авст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2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терпретация поэтического текста</w:t>
      </w:r>
    </w:p>
    <w:p>
      <w:pPr>
        <w:pStyle w:val="Normal"/>
        <w:ind w:firstLine="709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ите целостный анализ  стихотворения Александра Кушнера «Два наводненья».  Обратите внимание на следующие особенности его содержания и формы (поэтики): соотношение стихии и гармонии, особенности хронотопа, диалог с  поэтической  традицией, историко-литературный контекст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работа должна представлять собой цельный, связный, завершённый текс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андр Кушнер </w:t>
      </w:r>
    </w:p>
    <w:p>
      <w:pPr>
        <w:pStyle w:val="Normal"/>
        <w:ind w:left="113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а наводненья </w:t>
      </w:r>
    </w:p>
    <w:p>
      <w:pPr>
        <w:pStyle w:val="Normal"/>
        <w:ind w:left="113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Два наводненья, с разницей в сто лет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Не проливают ли какой-то свет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На смысл всего?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Не так ли ночью темной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Стук в дверь не то, что стук двойной, условный.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Вставали волны так же до небес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И ветер выл, и пена клокотала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С героя шляпа легкая слетала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И он бежал волне наперерез.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Но в этот раз к безумью был готов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Не проклинал, не плакал. Повторений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Боялись все. Как некий скорбный гений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Уже носился в небе граф Хвостов.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Вольно же ветру волны гнать и дуть!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Но волновал сюжет Серапионов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Им было не до волн — до патефонов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Игравших вальс в Коломне где-нибудь.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Зато их внуков, мучая и длясь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Совсем другая музыка смущала.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И с детства, помню, душу волновала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Двух наводнений видимая связь.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Похоже, дважды кто-то с фонаря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Заслонку снял, а в темном интервале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Бумаги жгли, на балах танцевали,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В Сибирь плелись и свергнули царя.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Вздымался вал, как схлынувший точь-в-точь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Сто лет назад, не зная отклонений.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Вот кто герой! Не Петр и не Евгений.</w:t>
      </w:r>
    </w:p>
    <w:p>
      <w:pPr>
        <w:pStyle w:val="Normal"/>
        <w:ind w:left="1134" w:firstLine="708"/>
        <w:rPr>
          <w:sz w:val="28"/>
          <w:szCs w:val="28"/>
        </w:rPr>
      </w:pPr>
      <w:r>
        <w:rPr>
          <w:sz w:val="28"/>
          <w:szCs w:val="28"/>
        </w:rPr>
        <w:t>Но ветр. Но мрак. Но ветреная ночь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( из сборника 1981 года)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ворческое задание </w:t>
      </w:r>
      <w:r>
        <w:rPr>
          <w:b/>
          <w:bCs/>
          <w:sz w:val="28"/>
          <w:szCs w:val="28"/>
        </w:rPr>
        <w:t>(30 баллов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читайте стихотворения. Представьте себя редактором поэтического сборника, в который войдут эти стихотворения. Придумайте название сборнику. Какие еще стихотворения, по Вашему мнению, можно включить в этот сборник? Дополните приведенный перечень текстов 5-ю произведениями. Каким стихотворением Вы бы открыли сборник? Напишите небольшую вступительную статью к сборнику (150 – 200 слов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тье необходимо отметить тематическое единство и проблематику предложенных Вам текстов, обязательно следует показать знание литературно-исторического контекста (информация об авторах, эпохе). Следует отметить своеобразие раскрытия темы каждым из авторов предложенных Вам стихотворений. Стихотворения, которыми Вы хотите дополнить сборник, если это классические произведения, изучаемые в школе, можно просто кратко охарактеризовать. Они должны стать основой для рассказа о том, как развиваются традиции данной темы в творчестве современных авторов. Обязательны элементы сопоставительного анализа. Оценивается соответствие работы жанру статьи, композиционная цельность текста, качество речи и ее стилевое единство.</w:t>
      </w:r>
    </w:p>
    <w:p>
      <w:pPr>
        <w:pStyle w:val="Normal"/>
        <w:ind w:left="1701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</w:r>
    </w:p>
    <w:p>
      <w:pPr>
        <w:pStyle w:val="Normal"/>
        <w:ind w:left="1701" w:hanging="0"/>
        <w:jc w:val="right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М. Бородицкая.</w:t>
      </w:r>
    </w:p>
    <w:p>
      <w:pPr>
        <w:pStyle w:val="Normal"/>
        <w:ind w:left="1701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если когда-нибудь в этой стране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варганить надумают памятник мне,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усть низеньким будет его пьедестал, 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 края дошкольник коленкой достал.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будут при этом его окружать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сок, чтобы строить, и горка – съезжать,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камья – целоваться, и клен – шелестеть, 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песнь воробьиная – в небо лететь.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ходят студенты и гладят пускай – 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счастье – тетрадки отогнутый край.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17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</w:t>
      </w:r>
    </w:p>
    <w:p>
      <w:pPr>
        <w:pStyle w:val="Style15"/>
        <w:shd w:fill="FFFFFF" w:val="clear"/>
        <w:spacing w:before="0" w:after="0"/>
        <w:ind w:left="170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. Бродский</w:t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амятник воздвиг себе иной!</w:t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постыдному столетию — спиной.</w:t>
        <w:br/>
        <w:t>К любви своей потерянной — лицом.</w:t>
        <w:br/>
        <w:t>И грудь — велосипедным колесом.</w:t>
        <w:br/>
        <w:t>А ягодицы — к морю полуправд.</w:t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й ни окружай меня ландшафт,</w:t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го бы ни пришлось мне извинять,-</w:t>
        <w:br/>
        <w:t>я облик свой не стану изменять.</w:t>
        <w:br/>
        <w:t>Мне высота и поза та мила.</w:t>
        <w:br/>
        <w:t>Меня туда усталось вознесла.</w:t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, Муза, не вини меня за то.</w:t>
        <w:br/>
        <w:t>Рассудок мой теперь, как решето,</w:t>
        <w:br/>
        <w:t>а не богами налитый сосуд.</w:t>
        <w:br/>
        <w:t>Пускай меня низвергнут и снесут,</w:t>
        <w:br/>
        <w:t>пускай в самоуправстве обвинят,</w:t>
        <w:br/>
        <w:t>пускай меня разрушат, расчленят,-</w:t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тране большой, на радость детворе</w:t>
        <w:br/>
        <w:t>из гипсового бюста во дворе</w:t>
        <w:br/>
        <w:t>сквозь белые незрячие глаза</w:t>
        <w:br/>
        <w:t>струей воды ударю в небеса.</w:t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</w:t>
      </w:r>
      <w:r>
        <w:rPr>
          <w:color w:val="333333"/>
          <w:sz w:val="28"/>
          <w:szCs w:val="28"/>
        </w:rPr>
        <w:t>1962</w:t>
      </w:r>
    </w:p>
    <w:p>
      <w:pPr>
        <w:pStyle w:val="Style15"/>
        <w:shd w:fill="FFFFFF" w:val="clear"/>
        <w:spacing w:before="0" w:after="0"/>
        <w:ind w:left="170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1" w:hanging="0"/>
        <w:rPr/>
      </w:pPr>
      <w:r>
        <w:rPr>
          <w:color w:val="333333"/>
          <w:sz w:val="28"/>
          <w:szCs w:val="28"/>
        </w:rPr>
        <w:t>3.</w:t>
      </w:r>
    </w:p>
    <w:p>
      <w:pPr>
        <w:pStyle w:val="Style15"/>
        <w:shd w:fill="FFFFFF" w:val="clear"/>
        <w:spacing w:before="0" w:after="0"/>
        <w:ind w:left="1701" w:firstLine="225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й Пурин</w:t>
      </w:r>
    </w:p>
    <w:p>
      <w:pPr>
        <w:pStyle w:val="Style15"/>
        <w:shd w:fill="FFFFFF" w:val="clear"/>
        <w:spacing w:before="0" w:after="0"/>
        <w:ind w:left="1701" w:firstLine="225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Памятник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амятник воздвиг – едва ли ощутимый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куса большинства и спеси единиц.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ые сыновья, увидев этот мнимый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ир, не прослезят взыскующих зениц.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нуки никогда, а правнуки – подавно,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ах страстей не вспомнят обо мне -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едая о том, сколь сладостно и славно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лавлялась боль на стиховом огне.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х обо мне пройдёт, как дождь проходит летний,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 тополей летит их безнадёжный пух, -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ылкой в словаре, недостоверной сплетней.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зачем ему неволить чей-то слух.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ру. И всё умрёт. И гребень черепаший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курию вернёт плешивый Аполлон.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кому, поверь, с душой возиться нашей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мятью о нас: нам имя – легион.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олийский жрец, и род славян постылый,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тлый рифмоплёт – всё игрища тщеты.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Муза, оцени – с какой паучьей силой</w:t>
      </w:r>
    </w:p>
    <w:p>
      <w:pPr>
        <w:pStyle w:val="Style15"/>
        <w:shd w:fill="FFFFFF" w:val="clear"/>
        <w:spacing w:before="0" w:after="0"/>
        <w:ind w:left="1701" w:firstLine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илось перо величью пустоты.</w:t>
      </w:r>
    </w:p>
    <w:p>
      <w:pPr>
        <w:pStyle w:val="Style15"/>
        <w:shd w:fill="FFFFFF" w:val="clear"/>
        <w:spacing w:before="0" w:after="0"/>
        <w:ind w:left="1701" w:firstLine="225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2004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5_&#1084;&#1072;&#1088;&#1090;&#1072;" TargetMode="External"/><Relationship Id="rId3" Type="http://schemas.openxmlformats.org/officeDocument/2006/relationships/hyperlink" Target="https://ru.wikipedia.org/wiki/1939_&#1075;&#1086;&#1076;" TargetMode="External"/><Relationship Id="rId4" Type="http://schemas.openxmlformats.org/officeDocument/2006/relationships/hyperlink" Target="https://ru.wikipedia.org/wiki/&#1063;&#1072;&#1087;&#1083;&#1080;&#1085;,_&#1063;&#1072;&#1088;&#1083;&#1100;&#1079;_&#1057;&#1087;&#1077;&#1085;&#1089;&#1077;&#1088;" TargetMode="External"/><Relationship Id="rId5" Type="http://schemas.openxmlformats.org/officeDocument/2006/relationships/hyperlink" Target="https://ru.wikipedia.org/wiki/&#1050;&#1080;&#1090;&#1086;&#1085;,_&#1041;&#1072;&#1089;&#1090;&#1077;&#1088;" TargetMode="External"/><Relationship Id="rId6" Type="http://schemas.openxmlformats.org/officeDocument/2006/relationships/hyperlink" Target="https://ru.wikipedia.org/wiki/&#1053;&#1077;&#1084;&#1086;&#1077;_&#1082;&#1080;&#1085;&#1086;" TargetMode="External"/><Relationship Id="rId7" Type="http://schemas.openxmlformats.org/officeDocument/2006/relationships/hyperlink" Target="https://ru.wikipedia.org/wiki/&#1050;&#1086;&#1085;&#1085;&#1072;&#1103;_&#1089;&#1090;&#1072;&#1090;&#1091;&#1103;" TargetMode="External"/><Relationship Id="rId8" Type="http://schemas.openxmlformats.org/officeDocument/2006/relationships/hyperlink" Target="https://ru.wikipedia.org/wiki/&#1050;&#1085;&#1103;&#1079;&#1100;_&#1063;&#1077;&#1093;&#1080;&#1080;" TargetMode="External"/><Relationship Id="rId9" Type="http://schemas.openxmlformats.org/officeDocument/2006/relationships/hyperlink" Target="https://ru.wikipedia.org/wiki/&#1057;&#1074;&#1103;&#1090;&#1086;&#1081;_&#1042;&#1072;&#1094;&#1083;&#1072;&#1074;" TargetMode="External"/><Relationship Id="rId10" Type="http://schemas.openxmlformats.org/officeDocument/2006/relationships/hyperlink" Target="https://ru.wikipedia.org/wiki/&#1042;&#1072;&#1094;&#1083;&#1072;&#1074;&#1089;&#1082;&#1072;&#1103;_&#1087;&#1083;&#1086;&#1097;&#1072;&#1076;&#1100;" TargetMode="External"/><Relationship Id="rId11" Type="http://schemas.openxmlformats.org/officeDocument/2006/relationships/hyperlink" Target="https://ru.wikipedia.org/wiki/&#1053;&#1072;&#1094;&#1080;&#1086;&#1085;&#1072;&#1083;&#1100;&#1085;&#1099;&#1081;_&#1084;&#1091;&#1079;&#1077;&#1081;_(&#1055;&#1088;&#1072;&#1075;&#1072;)" TargetMode="External"/><Relationship Id="rId12" Type="http://schemas.openxmlformats.org/officeDocument/2006/relationships/hyperlink" Target="https://ru.wikipedia.org/wiki/&#1055;&#1088;&#1072;&#1075;&#1072;" TargetMode="External"/><Relationship Id="rId13" Type="http://schemas.openxmlformats.org/officeDocument/2006/relationships/hyperlink" Target="https://ru.wikipedia.org/wiki/&#1052;&#1099;&#1089;&#1083;&#1100;&#1073;&#1077;&#1082;,_&#1049;&#1086;&#1079;&#1077;&#1092;_&#1042;&#1072;&#1094;&#1083;&#1072;&#1074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3:00Z</dcterms:created>
  <dc:creator>Asus</dc:creator>
  <dc:description/>
  <cp:keywords/>
  <dc:language>en-US</dc:language>
  <cp:lastModifiedBy>RePack by Diakov</cp:lastModifiedBy>
  <dcterms:modified xsi:type="dcterms:W3CDTF">2020-10-26T11:54:00Z</dcterms:modified>
  <cp:revision>114</cp:revision>
  <dc:subject/>
  <dc:title/>
</cp:coreProperties>
</file>